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20" w:hanging="0"/>
        <w:jc w:val="right"/>
        <w:rPr>
          <w:rFonts w:ascii="Algerian" w:hAnsi="Algerian" w:eastAsia="Algerian" w:cs="Algerian"/>
          <w:sz w:val="24"/>
        </w:rPr>
      </w:pPr>
      <w:bookmarkStart w:id="0" w:name="page1"/>
      <w:bookmarkEnd w:id="0"/>
      <w:r>
        <w:rPr>
          <w:rFonts w:eastAsia="Algerian" w:cs="Algerian" w:ascii="Algerian" w:hAnsi="Algerian"/>
          <w:sz w:val="24"/>
        </w:rPr>
        <w:t>Guilford County Low Risk Shared Use Kitchen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4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Incident Report Template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65735</wp:posOffset>
                </wp:positionV>
                <wp:extent cx="60642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05pt" to="477.2pt,1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654685</wp:posOffset>
                </wp:positionV>
                <wp:extent cx="60642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1.55pt" to="477.2pt,5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989965</wp:posOffset>
                </wp:positionV>
                <wp:extent cx="606425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7.95pt" to="477.2pt,7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62560</wp:posOffset>
                </wp:positionV>
                <wp:extent cx="0" cy="99822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2.8pt" to="-0.05pt,9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162560</wp:posOffset>
                </wp:positionV>
                <wp:extent cx="0" cy="99822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8pt" to="477pt,9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100" w:hanging="0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>Name and role of person completing this for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hanging="0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>Signature of person completing this form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uto" w:line="237"/>
        <w:ind w:left="100" w:hanging="0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>Date: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7620</wp:posOffset>
                </wp:positionV>
                <wp:extent cx="6064250" cy="0"/>
                <wp:effectExtent l="0" t="381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6pt" to="477.2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nciden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6064250" cy="0"/>
                <wp:effectExtent l="0" t="381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477.2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3175</wp:posOffset>
                </wp:positionV>
                <wp:extent cx="0" cy="2894330"/>
                <wp:effectExtent l="3810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25pt" to="-0.05pt,22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311150</wp:posOffset>
                </wp:positionV>
                <wp:extent cx="60642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4.5pt" to="477.2pt,2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3175</wp:posOffset>
                </wp:positionV>
                <wp:extent cx="0" cy="289433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25pt" to="477pt,22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100" w:hanging="0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>Date and time of incident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uto" w:line="237"/>
        <w:ind w:left="100" w:hanging="0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>Name/s of person/s involved in the inciden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649605</wp:posOffset>
                </wp:positionV>
                <wp:extent cx="606425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1.15pt" to="477.2pt,5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hanging="0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>Description of inciden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1614170</wp:posOffset>
                </wp:positionV>
                <wp:extent cx="606425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7.1pt" to="477.2pt,12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175</wp:posOffset>
                </wp:positionH>
                <wp:positionV relativeFrom="paragraph">
                  <wp:posOffset>1780540</wp:posOffset>
                </wp:positionV>
                <wp:extent cx="606425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0.2pt" to="477.2pt,14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1777365</wp:posOffset>
                </wp:positionV>
                <wp:extent cx="0" cy="99060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39.95pt" to="-0.05pt,21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1777365</wp:posOffset>
                </wp:positionV>
                <wp:extent cx="0" cy="99060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9.95pt" to="477pt,21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>Witnesses (include contact details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822325</wp:posOffset>
                </wp:positionV>
                <wp:extent cx="606425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4.75pt" to="477.2pt,6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/>
        <w:t>Reporting of the incident to Guilford County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4480"/>
      </w:tblGrid>
      <w:tr>
        <w:trPr>
          <w:trHeight w:val="245" w:hRule="atLeast"/>
        </w:trPr>
        <w:tc>
          <w:tcPr>
            <w:tcW w:w="5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Arial" w:hAnsi="Arial" w:eastAsia="Arial" w:cs="Arial"/>
                <w:bCs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3175</wp:posOffset>
                      </wp:positionV>
                      <wp:extent cx="0" cy="982980"/>
                      <wp:effectExtent l="3175" t="0" r="31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3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0.25pt" to="-0.05pt,77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057900</wp:posOffset>
                      </wp:positionH>
                      <wp:positionV relativeFrom="paragraph">
                        <wp:posOffset>3175</wp:posOffset>
                      </wp:positionV>
                      <wp:extent cx="0" cy="982980"/>
                      <wp:effectExtent l="3175" t="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3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pt,0.25pt" to="477pt,77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2"/>
              </w:rPr>
              <w:t>Incident Reported to:</w:t>
            </w:r>
          </w:p>
        </w:tc>
        <w:tc>
          <w:tcPr>
            <w:tcW w:w="4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>Date:</w:t>
            </w:r>
          </w:p>
        </w:tc>
      </w:tr>
      <w:tr>
        <w:trPr>
          <w:trHeight w:val="509" w:hRule="atLeast"/>
        </w:trPr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32"/>
        <w:ind w:left="100" w:hanging="0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>How (this form, in person, email, phone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328930</wp:posOffset>
                </wp:positionV>
                <wp:extent cx="606425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5.9pt" to="477.2pt,2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Follow Up Action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6985</wp:posOffset>
                </wp:positionV>
                <wp:extent cx="6064250" cy="0"/>
                <wp:effectExtent l="0" t="3810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5pt" to="477.2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3810</wp:posOffset>
                </wp:positionV>
                <wp:extent cx="0" cy="99060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3pt" to="-0.05pt,7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057900</wp:posOffset>
                </wp:positionH>
                <wp:positionV relativeFrom="paragraph">
                  <wp:posOffset>3810</wp:posOffset>
                </wp:positionV>
                <wp:extent cx="0" cy="99060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3pt" to="477pt,7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175</wp:posOffset>
                </wp:positionH>
                <wp:positionV relativeFrom="paragraph">
                  <wp:posOffset>824230</wp:posOffset>
                </wp:positionV>
                <wp:extent cx="606425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4.9pt" to="477.2pt,6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2"/>
        </w:rPr>
        <w:t>Description of actions to be taken:</w:t>
      </w:r>
    </w:p>
    <w:sectPr>
      <w:type w:val="nextPage"/>
      <w:pgSz w:w="11906" w:h="16838"/>
      <w:pgMar w:left="1240" w:right="1120" w:gutter="0" w:header="0" w:top="7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22:00Z</dcterms:created>
  <dc:creator/>
  <dc:description/>
  <cp:keywords/>
  <dc:language>en-US</dc:language>
  <cp:lastModifiedBy>Muhammad Khalid Farooq</cp:lastModifiedBy>
  <dcterms:modified xsi:type="dcterms:W3CDTF">2025-02-25T10:39:00Z</dcterms:modified>
  <cp:revision>2</cp:revision>
  <dc:subject/>
  <dc:title/>
</cp:coreProperties>
</file>